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3779454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4485878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